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7848571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48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державної (військової) адміністрації, в зв’язку з відсутністю власних вільних приміщень, оскільки закінчується термін дії договору оренди № 324 від 03.10.2023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324 від 03.10.2023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 на тих самих умо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2-08-04T10:50:00Z</cp:lastPrinted>
  <dcterms:modified xsi:type="dcterms:W3CDTF">2024-06-04T12:11:00Z</dcterms:modified>
  <cp:revision>12</cp:revision>
  <dc:subject/>
  <dc:title>ПРОЕКТ</dc:title>
</cp:coreProperties>
</file>